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e Level-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nd</w:t>
            </w:r>
            <w:r>
              <w:rPr>
                <w:b/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V.1.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original art that expresses ideas about people, neighborhoods, or communiti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V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the “story” in works of art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V.3.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variety of tools safely and appropriately to create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CX.2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Recognize that some artists work in teams to create a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CR.1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Evaluate personal work, while in progress and at comple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34:00Z</dcterms:created>
  <dc:creator>Leslie Nunnery</dc:creator>
  <dc:description/>
  <cp:keywords/>
  <dc:language>en-US</dc:language>
  <cp:lastModifiedBy>Leslie Nunnery</cp:lastModifiedBy>
  <dcterms:modified xsi:type="dcterms:W3CDTF">2012-08-06T16:21:00Z</dcterms:modified>
  <cp:revision>7</cp:revision>
  <dc:subject/>
  <dc:title/>
</cp:coreProperties>
</file>